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e Ancillar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Co@ttivo - Area Fermo Amministrativo - Processi Schedulati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694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o@ttivo - Area Fermo Amministrativo - Processi Schedulati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OCPROPERTY "Terminato il"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12.09.2011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22/06/2012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694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283918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tore gestione massiva delle richieste di Iscrizioni di Fermi Aci-Pra (ba_IPIscFerAci.exe)</w:t>
            <w:tab/>
          </w:r>
          <w:hyperlink w:anchor="__RefHeading___Toc3283918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2839181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328391810"/>
      <w:bookmarkEnd w:id="4"/>
      <w:r>
        <w:rPr/>
        <w:t>INTRODUZIONE</w:t>
      </w:r>
    </w:p>
    <w:p>
      <w:pPr>
        <w:pStyle w:val="Normal"/>
        <w:suppressAutoHyphens w:val="true"/>
        <w:ind w:right="-29" w:hanging="0"/>
        <w:rPr>
          <w:rFonts w:cs="Arial"/>
          <w:szCs w:val="22"/>
        </w:rPr>
      </w:pPr>
      <w:r>
        <w:rPr>
          <w:rFonts w:cs="Arial"/>
          <w:szCs w:val="22"/>
        </w:rPr>
        <w:t>In questo documento sono descritte le funzionalità dei processi schedulati che consentono alla procedura ancillare di elaborare massivamente le richieste di iscrizione del fermo. L’intento del documento è di evidenziare le particolarità di ciascuno in modo da consentire ai clienti l’individuazione delle opportune schedulazioni in base alle proprie esigenze organizzative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328391811"/>
      <w:bookmarkEnd w:id="5"/>
      <w:r>
        <w:rPr/>
        <w:t>Motore gestione massiva delle richieste di Iscrizioni di Fermi Aci-Pra (ba_IPIscFerAci.exe)</w:t>
      </w:r>
    </w:p>
    <w:p>
      <w:pPr>
        <w:pStyle w:val="Normal"/>
        <w:rPr/>
      </w:pPr>
      <w:r>
        <w:rPr>
          <w:szCs w:val="22"/>
        </w:rPr>
        <w:t xml:space="preserve">L’eseguibile </w:t>
      </w:r>
      <w:r>
        <w:rPr>
          <w:i/>
          <w:szCs w:val="22"/>
        </w:rPr>
        <w:t>ba_IPIscFerAci.exe</w:t>
      </w:r>
      <w:r>
        <w:rPr>
          <w:szCs w:val="22"/>
        </w:rPr>
        <w:t xml:space="preserve"> è il programma mediante il quale vengono sottoposte al sistema ACI PRA le richieste di iscrizioni di fermo amministrativo pervenute tramite i flussi il cui tracciato è concordato e da elaborare massivamen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I flussi per la richiesta di iscrizione del fermo devono avere dei nomi  così formati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CI_FER_&lt;ambito&gt;_&lt;data&gt;.txt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dove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CI: indica file di comunicazione con Aci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FER: indica che il file contiene richieste di Fermo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&lt;ambito&gt;: è il codice Ambito formattato su tre cifre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&lt;data&gt;: è la data e ora di emissione del file in formato reverso (aaaammgghhmmss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: ACI_FER_041_20120625110000.txt (flusso di richieste di Firenze del 25/06/2012 delle ore 11:00:0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l programma prevede due fasi distinte, la prima nella quale avviene la presentazione delle pratiche contenute nei flussi e la seconda per l’interrogazione degli esiti delle pratiche precedentemente presentat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Il batch deve essere schedulato tramite i consueti strumenti di sistema avendo cura di legarne il lancio ad una utenza abilitata. È configurato per poter essere lanciato per gestire le due fasi anche separatamente, utilizzando in questo caso un parametro a riga di comando. in maniera consecutiv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arametri possibili: </w:t>
        <w:tab/>
        <w:t>PRE</w:t>
        <w:tab/>
        <w:t>- presentazione delle richieste di fermo amministrativo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INT</w:t>
        <w:tab/>
        <w:t>- interrogazione degli esiti delle richieste presenta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: </w:t>
      </w:r>
      <w:r>
        <w:rPr>
          <w:i/>
          <w:szCs w:val="22"/>
        </w:rPr>
        <w:t>ba_IPIscFerAci.exe INT</w:t>
      </w:r>
      <w:r>
        <w:rPr>
          <w:szCs w:val="22"/>
        </w:rPr>
        <w:t xml:space="preserve"> per la schedulazione della singola fase di interrogazione degli esit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non viene indicato alcun parametro il programma eseguirà in sequenza le due le fas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a scelta di effettuare una o due schedulazioni dipende dalla volontà di prevedere un intervallo di tempo fra la presentazione delle richieste e la loro esitazione. Se vengono distinte le due fasi difatti si crea una finestra temporale fra la presentazione e l’interrogazione che consente agli operatori di intervenire su Copernico 2.0 in correzione di eventuali potenziali scarti; prevedendo due momenti diversi possiamo quindi auspicare a ricevere maggiori risposte positiv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ima di eseguire le operazioni specifiche di ogni fase il processo prevede il recupero dei dati di configurazione fra cui i path necessari alla lavorazione e i parametri per stabilire la comunicazione con Aci. </w:t>
      </w:r>
    </w:p>
    <w:p>
      <w:pPr>
        <w:pStyle w:val="Normal"/>
        <w:rPr>
          <w:szCs w:val="22"/>
        </w:rPr>
      </w:pPr>
      <w:r>
        <w:rPr>
          <w:szCs w:val="22"/>
        </w:rPr>
        <w:t>Le elaborazioni saranno sempre e comunque eseguite automaticamente per tutti gli ambiti configura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328391812"/>
      <w:bookmarkEnd w:id="6"/>
      <w:r>
        <w:rPr/>
        <w:t>REVISIONI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20"/>
        <w:gridCol w:w="587"/>
        <w:gridCol w:w="605"/>
        <w:gridCol w:w="6294"/>
      </w:tblGrid>
      <w:tr>
        <w:trPr/>
        <w:tc>
          <w:tcPr>
            <w:tcW w:w="11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407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60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629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9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Processi Schedulati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Processi Schedulati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Processi Schedulati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Processi Schedulati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@ttivo - Area Fermo Amministrativo - Processi Schedulati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480" w:after="240"/>
      <w:jc w:val="both"/>
      <w:outlineLvl w:val="1"/>
    </w:pPr>
    <w:rPr>
      <w:color w:val="000000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2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sz w:val="26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3119" w:right="1276" w:hanging="1134"/>
    </w:pPr>
    <w:rPr/>
  </w:style>
  <w:style w:type="paragraph" w:styleId="Contents5">
    <w:name w:val="TOC 5"/>
    <w:basedOn w:val="Contents4"/>
    <w:next w:val="Normal"/>
    <w:pPr>
      <w:ind w:left="1134" w:right="1276" w:hanging="1134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keepNext w:val="true"/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2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Rientrocorpodeltesto3">
    <w:name w:val="Rientro corpo del testo 3"/>
    <w:basedOn w:val="Normal"/>
    <w:qFormat/>
    <w:pPr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Mappa1">
    <w:name w:val="mappa"/>
    <w:basedOn w:val="Testonormale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cs="Times New Roman"/>
    </w:rPr>
  </w:style>
  <w:style w:type="paragraph" w:styleId="Proprieta">
    <w:name w:val="proprieta"/>
    <w:basedOn w:val="Normal"/>
    <w:qFormat/>
    <w:pPr/>
    <w:rPr>
      <w:b/>
    </w:rPr>
  </w:style>
  <w:style w:type="paragraph" w:styleId="StileSinistro0cmSporgente05cm">
    <w:name w:val="Stile Sinistro:  0 cm Sporgente  05 cm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7" w:hanging="367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6"/>
      <w:szCs w:val="16"/>
      <w:lang w:val="en-US"/>
    </w:rPr>
  </w:style>
  <w:style w:type="paragraph" w:styleId="Testotab">
    <w:name w:val="testotab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itolocolonna">
    <w:name w:val="Titolocolonna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16"/>
      <w:szCs w:val="20"/>
      <w:lang w:val="it-IT" w:bidi="ar-SA" w:eastAsia="zh-CN"/>
    </w:rPr>
  </w:style>
  <w:style w:type="paragraph" w:styleId="Titolotab">
    <w:name w:val="Titolotab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aps/>
      <w:color w:val="auto"/>
      <w:sz w:val="20"/>
      <w:szCs w:val="20"/>
      <w:lang w:val="it-IT" w:bidi="ar-SA" w:eastAsia="zh-CN"/>
    </w:rPr>
  </w:style>
  <w:style w:type="paragraph" w:styleId="Puntato">
    <w:name w:val="Puntato"/>
    <w:basedOn w:val="Rientrocorpodeltesto3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2:00Z</dcterms:created>
  <dc:creator>CAD IT</dc:creator>
  <dc:description>Questa è la prima versione ufficiale e la più generale; ne seguiranno altre specializzate per documenti che devono rispettare particolari formati</dc:description>
  <cp:keywords>standard documento</cp:keywords>
  <dc:language>en-US</dc:language>
  <cp:lastModifiedBy>SMART - Focardi Stefano</cp:lastModifiedBy>
  <cp:lastPrinted>2012-06-26T17:17:00Z</cp:lastPrinted>
  <dcterms:modified xsi:type="dcterms:W3CDTF">2012-06-26T15:19:00Z</dcterms:modified>
  <cp:revision>60</cp:revision>
  <dc:subject>Procedure Ancillari</dc:subject>
  <dc:title>Co@ttivo - Area Fermo Amministrativo - Processi Schedul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2.09.2011</vt:lpwstr>
  </property>
</Properties>
</file>